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pewne słyszałeś o krzywej wieży w Pizie. Na świecie istnieje wiele innych budowli, które odchylone są od pionu. Poniżej przedstawiono kilka z nich wraz z wartością tego odchylenia. Oblicz pod jakim kątem względem podłoża stoją te budowl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drawing>
                <wp:inline distT="0" distB="0" distL="0" distR="0">
                  <wp:extent cx="2860675" cy="212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drawing>
                <wp:inline distT="0" distB="0" distL="0" distR="0">
                  <wp:extent cx="2730500" cy="2535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1883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Źródło: </w:t>
            </w:r>
            <w:hyperlink r:id="rId4">
              <w:r>
                <w:rPr>
                  <w:rStyle w:val="InternetLink"/>
                  <w:rFonts w:cs="Arial" w:ascii="Arial" w:hAnsi="Arial"/>
                  <w:i/>
                </w:rPr>
                <w:t>http://gadzetomania.pl/2012/01/30/top-20-najciekawszych-krzywych-wiez-z-calego-swiata-cz-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Krzywa wieża w Suurhus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Cs w:val="36"/>
              </w:rPr>
            </w:pPr>
            <w:r>
              <w:rPr>
                <w:rFonts w:cs="Arial" w:ascii="Arial" w:hAnsi="Arial"/>
                <w:b/>
                <w:color w:val="800080"/>
              </w:rPr>
              <w:t>Odchylenie – 5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Źródło: </w:t>
            </w:r>
            <w:hyperlink r:id="rId5">
              <w:r>
                <w:rPr>
                  <w:rStyle w:val="InternetLink"/>
                  <w:rFonts w:cs="Arial" w:ascii="Arial" w:hAnsi="Arial"/>
                  <w:i/>
                </w:rPr>
                <w:t>http://gadzetomania.pl/2012/01/30/top-20-najciekawszych-krzywych-wiez-z-calego-swiata-cz-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Krzywa wieża w Toru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800080"/>
              </w:rPr>
              <w:t>Odchylenie – 6°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drawing>
                <wp:inline distT="0" distB="0" distL="0" distR="0">
                  <wp:extent cx="1805940" cy="2878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1489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drawing>
                <wp:inline distT="0" distB="0" distL="0" distR="0">
                  <wp:extent cx="2882900" cy="1927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Źródło: </w:t>
            </w:r>
            <w:hyperlink r:id="rId8">
              <w:r>
                <w:rPr>
                  <w:rStyle w:val="InternetLink"/>
                  <w:rFonts w:cs="Arial" w:ascii="Arial" w:hAnsi="Arial"/>
                  <w:i/>
                </w:rPr>
                <w:t>http://gadzetomania.pl/2012/01/30/top-20-najciekawszych-krzywych-wiez-z-calego-swiata-cz-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Chińska krzywa wie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800080"/>
              </w:rPr>
              <w:t>Odchylenie – 12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Źródło: </w:t>
            </w:r>
            <w:hyperlink r:id="rId9">
              <w:r>
                <w:rPr>
                  <w:rStyle w:val="InternetLink"/>
                  <w:rFonts w:cs="Arial" w:ascii="Arial" w:hAnsi="Arial"/>
                  <w:i/>
                </w:rPr>
                <w:t>http://www.arabica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  <w:t>Capital Gate w Abu Za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color w:val="800080"/>
              </w:rPr>
              <w:t>Odchylenie – 18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adzetomania.pl/2012/01/30/top-20-najciekawszych-krzywych-wiez-z-calego-swiata-cz-1" TargetMode="External"/><Relationship Id="rId5" Type="http://schemas.openxmlformats.org/officeDocument/2006/relationships/hyperlink" Target="http://gadzetomania.pl/2012/01/30/top-20-najciekawszych-krzywych-wiez-z-calego-swiata-cz-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gadzetomania.pl/2012/01/30/top-20-najciekawszych-krzywych-wiez-z-calego-swiata-cz-1" TargetMode="External"/><Relationship Id="rId9" Type="http://schemas.openxmlformats.org/officeDocument/2006/relationships/hyperlink" Target="http://www.arabica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19:00Z</dcterms:created>
  <dc:creator>Darek</dc:creator>
  <dc:description/>
  <cp:keywords/>
  <dc:language>en-US</dc:language>
  <cp:lastModifiedBy>Darek</cp:lastModifiedBy>
  <dcterms:modified xsi:type="dcterms:W3CDTF">2013-08-17T20:36:00Z</dcterms:modified>
  <cp:revision>9</cp:revision>
  <dc:subject/>
  <dc:title>1</dc:title>
</cp:coreProperties>
</file>